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498140543"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792475281"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73732805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78200751"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